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46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Bigi El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l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REGGIO EMILIA, 27 Settembre 1983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a Febbraio 2015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o  di Ricerca presso l’Università di Modena e Reggio Emilia dal titolo “Aspetti nutrizionali e terapeutici del Parmigiano Reggiano associati alla modulazione del microbiota intestinale. Studio pilota del trattamento di gastroenteriti in età pediatrica con PR” press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i Modena e Reggio Emil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artimento di Scienze Mediche e  Chirurgiche Materno-infantili e dell’Adult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</w:t>
            </w:r>
          </w:p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Pediatria con tesi dal titolo “Valutazione di segni di ipertensione polmonare e markers di funzionalità endoteliale in bambini ed adolescenti con drepanocitosi" conseguita in data 25/06/2014. Presso l'Università di Modena e Reggio Emilia - Facoltà di Medicina e Chirurgia . Voto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984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azione all’esercizio della professione di Medico e Chirurgo conseguita presso l’Università degli Studi di Modena e Reggio Emilia nell’ anno 2009 (II sessione)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crizione all’Albo dei Medici-Chirurghi di Reggio Emilia dal 17/02/2009 (n.ro iscrizione 340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 2008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in Medicina e Chirurgia con tesi dal titolo “Espansione di Cellule Natural Killer per la cura delle Neoplasie Pediatriche: uno Studio in vitro”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esso la Facoltà di Medicina e Chirurgia – Università degli Studi di Modena e Reggio Emilia in data 01/10/2008 con voto 110/110 e lode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maturità scientifica conseguito presso il Liceo Classico-Scientifico R.Corso di Correggio con voto 90/100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  <w:lang w:val="it-IT"/>
              </w:rPr>
              <w:t xml:space="preserve">                                                 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83" w:hRule="atLeas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di lavorare in autonomia e collaborare con i colleghi in ambito clinico e nei progetti di ricerc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;,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di lavoro sia in autonomia che in team, capacità di esposizione di progetti di ricerca alla comunità scentifica.  capacità di pianificazione  e di realizzazione di un progetto di ricerc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a conoscenza dei principali programmi Office (Word, Excel, Power Point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cquisizione di conoscenze specifiche mediante la partecipazione a Corsi di formazione: 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PBLS-D. Modena 03 Marzo 2010 (1 giornata con esame finale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HA Paediatrics Course. Sorrento 07-08-09-10 Aprile 2010 (4 giornate senza esame finale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PALS esecutore. Ferrara 11-12-13 Ottobre 2010 (3 giornate con esame finale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GM Trust International Basic Training Course. La valutazione qualitativa dei movimenti generalizzati secondo il metodo Prechtl. Modena 14-15-16-17 Settembre 2011 (4 giornate con esame finale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° Corso di aggiornamento in Endocrinologia Pediatrica. Parma, 21 Aprile 2012 (1 giornata senza esame finale) 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EPILS- European Paediatric Immediate Life Support. Modena 23 Novembre 2012 (1 giornata con esame finale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EPLS- European Paediatric Life Support esecutore. Modena 07-08 Maggio 2013 (2 giornate con esame finale 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Tumori a Cellule Germinali. Padova 27 Novembre 2013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Teorico-Pratico di ecografia pediatrica. Paediatric point-of-care ultrasound: from emergency to critical care. Verona 19-20 Dicembre 2013 (2 giornate con esame finale)</w:t>
            </w:r>
          </w:p>
          <w:p>
            <w:pPr>
              <w:pStyle w:val="Eaoaea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po di Studio TREP- Tumori rari in Età Pediatrica.  Padova 11 Aprile (1 giornata senza esame finale)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Pubblicazioni su riviste nazionali e internazionali - in atti congressuali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Partecipazione a convegni e corsi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Pubblicazioni si riviste nazionali e internazionali 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. Paolucci P., Mariotti I., Bigi E., Schiavo S., Cano C.Oncologia Pediatrica: le tappe della diagnosi. Medico e Bambino. 2009. Vol.28, n°2, pp 85-93.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. Paolucci P., Mariotti I., Bigi E., Schiavo S., Cano C. Oncologia Pediatrica: dalla diagnosi alla terapia, presente e futuro. Medico e Bambino. 2009. Vol 28, n°3, pp 156-161.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3. Paolucci P., Cioni V., Bigi E., Lucaccioni L., Cano C. Endpoints in paediatric oncology . Eur J Clin Pharmacol. 2011, May; 67 suppl 1: 33-40 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4. Lucaccioni L., Bigi E., Garcinuno CC, Paolucci P., Iughetti L. Incidental diagnosis of    thoracic ganglioneuroblastoma in a 3-year-old female with wheezing. Acta Biomed. 2012 Apr; 83 (1): 53. 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5. A case of frozen pelvis: primary actinomycosis of urinary bladder in a young boy. Bianchini M.A., Bigi  E., Repetto P., Ceccarelli P., Durante V., Biondini D., Cadioli A., Cacciari A., J Pediatr Surg. 2012   Dec ; 47 (12): e 9-11 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6. Lorenzo Iughetti, Elena Bigi, Donatella Venturelli. Novel insights in the management of Sickle Cell Disease in childhood. Submitted to World Journal of Clinical Pediatrics Luglio 2015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7. Valentina Mandese, Francesca Marotti, Luca Bedetti, Elena Bigi, Giovanni Palazzi, Lorenzo Iughetti. </w:t>
            </w:r>
            <w:r>
              <w:rPr>
                <w:rFonts w:cs="Arial Narrow" w:ascii="Arial Narrow" w:hAnsi="Arial Narrow"/>
              </w:rPr>
              <w:t>Effects of nutritional intake on disease severity in children with sickle cell disease. Submitted to Nutrition Journal Novembre 201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ubblicazioni in Atti congressual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8. VD Patianna, P. Bertolani, E.Bigi, V. Cioni, I. Mariotti, G. Palazzi. Influenza suina in PS pediatrico - un mese di attività: eccesso di segnalazioni? VII Congresso SIMEUP. Napoli, 22-23-24 Ottobre 2009. Atti del congresso poster n.ro 26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9. G. Tediosi, ME. Guerzoni, L. Baroni, E. Balestri, G. Di Fazzio, C. Bonvicini, E. Bigi, C. Migliozzi, M. Pugliese., G. Palazzi, C. Cano, M. Cellini, F. Cavalleri, P. Paolucci, A. Guerra, L. Iughetti. Stroke in paziente con Drepanocitosi con precedente riscontro di infarti silenti e deficit cognitivi. Giornate di Medico e Bambino 7-8/05/2010 Abstract: in Atti del congresso pag  26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0. S. Fornaciari, M. Codifava, F. Lami, E. Bigi, A. Guerra, L. Iughetti. Se non è Guillan-Barrè?!?. Giornate di Medico e Bambino, Milano 7-8/05/2010. Abstract: in Atti del congresso pag 32-33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1. L. Lucaccioni, E. Bigi, R. Pagano, L. Baroni, Z. Pietrangiolillo, B. Predieri, P. Bertolani, V. Durante, L. Iughetti, P. Paolucci. Diagnosi precoce di ganglioneuroblastoma toracico. Confronti in Pediatria, Trieste 3-4 Dicembre 2010 Poster:  in Atti del Congress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2. L. Baroni, E. Bigi, M. Codifava, S. Fornaciari, VD Patianna, Iughetti L., Guerra A. Un pianto inconsolabile. Le Giornate di Medico e Bambino, Mestre 6-7 Maggio 2011. Abstract: in Atti del Congresso pag 37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3. G. Vellani, E. Bigi, I. Guidotti, B. Mordini, L. Lugli, F. Torcetta, C. Cano, M. Cellini, G. Palazzi, F. Ferrari, P. Paolucci, L. Iughetti. Sembrava una “semplice” sepsi… Congresso “Riflessioni Universo Pediatria”, anno VII. Atti del congresso Anno VII, Speciale Suppl. al N.1 Marzo 2012 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4. S. Cipolli, A. Iori, E. Bigi, E. Caramaschi, G.Vivi, R. Frassoldati, S. Amarri, L. Iughetti. I nuovi pericoli del Mediterraneo. IV Congresso Nazionale SIDERP. Venezia 19-21 Aprile 2012. Poster: in Atti del Congress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5. L. Baroni, S. Pedori, E. Bigi., E. Balestri, F. Vagnarelli, M.C. La Guardia, A. Iori, G. Gargano. Sepsi verticale da Haemophilus Influenzae: descrizione di 2 casi clinici. Convegno SIN Roma Ottobre 2012. Poster: in Atti del Congress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6. L. Bedetti, A. Iori, M. Riva, A. De Fanti, I. D’Aquino, V. Alberghini, M.G. Berardi, E. Bigi, S. Colli, S. Brocchi, L. Iughetti, S. Amarri. Sindrome di Stevens-Johnson- Non tutto chiaro. Convegno di Dermatologia Pediatrica. Riccione 2014. Poster: in Atti del Congresso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17. E. Caramaschi., F. Lami, E. Bigi, A. Guerra., A. Percesepe. A case of Opitz GBBB  syndrome: clinical presentation.  ESHG 2014. Milano, 31 Marzo-3 Giugno. </w:t>
            </w:r>
            <w:r>
              <w:rPr>
                <w:rFonts w:cs="Arial Narrow" w:ascii="Arial Narrow" w:hAnsi="Arial Narrow"/>
              </w:rPr>
              <w:t xml:space="preserve">Abstract Poster: European Journal of Human Genetics, Vol 22, Supplement 1, May 2014 , p 228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</w:rPr>
              <w:t xml:space="preserve">18. </w:t>
            </w:r>
            <w:r>
              <w:rPr>
                <w:rFonts w:cs="Arial Narrow" w:ascii="Arial Narrow" w:hAnsi="Arial Narrow"/>
                <w:bCs/>
                <w:lang w:val="it-IT"/>
              </w:rPr>
              <w:t>E. Bigi , F. Felici</w:t>
            </w:r>
            <w:r>
              <w:rPr>
                <w:rFonts w:cs="Arial Narrow" w:ascii="Arial Narrow" w:hAnsi="Arial Narrow"/>
                <w:bCs/>
                <w:vertAlign w:val="superscript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, M. Lodi</w:t>
            </w:r>
            <w:r>
              <w:rPr>
                <w:rFonts w:cs="Arial Narrow" w:ascii="Arial Narrow" w:hAnsi="Arial Narrow"/>
                <w:bCs/>
                <w:vertAlign w:val="superscript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, F. Coppi , A. Borghi</w:t>
            </w:r>
            <w:r>
              <w:rPr>
                <w:rFonts w:cs="Arial Narrow" w:ascii="Arial Narrow" w:hAnsi="Arial Narrow"/>
                <w:bCs/>
                <w:vertAlign w:val="superscript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, R. Rossi , G. Palazzi , D. Venturelli, P. Paolucci</w:t>
            </w:r>
            <w:r>
              <w:rPr>
                <w:rFonts w:cs="Arial Narrow" w:ascii="Arial Narrow" w:hAnsi="Arial Narrow"/>
                <w:bCs/>
                <w:vertAlign w:val="superscript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 xml:space="preserve">, L. Iughetti. Valutazione di markers di funzionalità endoteliale in bambini ed adolescenti con SCD. Ruolo nello sviluppo di ipertensione polmonare.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VIII Congresso Nazionale S.I.T.E </w:t>
            </w:r>
            <w:r>
              <w:rPr>
                <w:rFonts w:cs="Arial Narrow" w:ascii="Arial Narrow" w:hAnsi="Arial Narrow"/>
                <w:lang w:val="it-IT"/>
              </w:rPr>
              <w:t xml:space="preserve">Genova, 9-11 Ottobre 2014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9. E. Bigi, M. Lodi, S. Marchesi, D. Venturelli, M.E. Guerzoni, G. Palazzi, M. Cellini, I.Mariotti, C. Cano, P. Paolucci, L. Iughetti. SCD e ambiente: ruolo di fattori atmosferici e di inquinamento ambientale nella comparsa di complicanze vaso-occlusive. Libro degli Atti Congresso nazionale AIEOP. Lecce 24-26 Maggio 2015, pag 51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20. M. Lodi, E. Bigi, G. Palazzi, G. Bergonzini, M.E. Guerzoni, M. Cellini, I. Mariotti, C. Cano, P. Paolucci, L. Iughetti, D. Venturelli. Realizzazione di un programma istituzionale di screening per emoglobinopate: report dei primi dodici mesi di attività. Libro degli Atti Congresso nazionale AIEOP. Lecce 24-26 Maggio 2015, pag 51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1. E. Bigi, P. Bruzzi, B. Predieri, G. Palazzi, D. Venturelli, L. Iughetti. Valutazione dell’assetto lipidico in bambini ed adolescenti affetti da sickle cell disease (SCD). Atti del Congresso XX Congresso SIEDP 25-27 Novembre 201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rtecipazione a Convegni e Corsi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La Nuova realtà clinica delle Sindromi Talassemiche nel paziente adulto e le nuove prospettive terapeutiche. Bologna, 13-14-15 Ottobre 2008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Workshop HIV and Metabolism. Modena, 17 Ottobre 2008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Le infezioni micotiche in neonatologia. Modena 21 Novembre 2008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Andromeda 2008. Percorsi interattivi e formativi di pneumologia pediatrica e dintorni. Bologna 29 Novembre 2008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XII° Convegno Nazionale AISACE “Emergenze Pediatriche”. Palmanova (UD), 05-06 Dicembre 2008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Giornate AIEOP. Cattolica, 01-02-03 Marzo 2009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</w:rPr>
              <w:t>28.Pan European Network for care of survivors after childhood and adolescent cancers (3</w:t>
            </w:r>
            <w:r>
              <w:rPr>
                <w:rFonts w:cs="Arial Narrow" w:ascii="Arial Narrow" w:hAnsi="Arial Narrow"/>
                <w:vertAlign w:val="superscript"/>
              </w:rPr>
              <w:t xml:space="preserve">rd </w:t>
            </w:r>
            <w:r>
              <w:rPr>
                <w:rFonts w:cs="Arial Narrow" w:ascii="Arial Narrow" w:hAnsi="Arial Narrow"/>
              </w:rPr>
              <w:t>Annual Meeting). Modena 16-17-18 Marzo 2009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Giornate Pediatriche “A. Laurinsich” Problematiche di Nutrizione Pediatrica. Parma 25-26 Settembre 2009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Argomenti di Pneumologia e Allergologia Pediatrica 2010. Rimini, 16 Gennaio 2010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L’antibioticoterapia in Pediatria: uso corretto degli antibiotici ed alleanza terapeutica con i genitori. Modena 19 Giugno 2010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Workshop: la gestione del rischio endocrinologico in Ematologia ed Oncologia Pediatrica. Modena 18 Novembre 2010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XXIII Congresso Nazionale Confronti in Pediatria (Confronti Giovani). Trieste 02-03-04 Dicembre 2010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Key Words in Neurologia Pediatrica. Modena 27 Maggio 2011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XXIV Congresso Nazionale Confronti in Pediatra (Confronti Giovani ). Trieste , 01-02-03 Dicembre 2011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Workshop: Trattamento del bambino con diabete in età prescolare. Verona 3 Febbraio 2012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12° Congresso nazionale. Società Italiana di Infettivologia Pediatrica. Firenze 22-23 Marzo 2012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8.Convegno Regionale di Pediatria. Riccione 18-19 Maggio 2012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Advances in Neurochirurgia Oncologica in età Pediatrica. Baggiovara (MO), 22 Giugno 2013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Tumori Solidi in età Pediatrica. Padova 27 Novembre 2013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1.Meeting di Gastroenterologia Pediatrica. Celiachia e Disordini correlati al glutine. Bologna, 31 Marzo 2014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Drepanocitosi nell’adulto e nel bambino: diagnosi, clinica e terapia. Modena 10 Maggio 2014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.Gruppo di Studio Nazionale. Obesità Infantile SIEDP. Ospedale Pediatrico Bambino Gesù. Roma 20 Marzo 201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.Patologia della fossa cranica posteriore 0-14 anni. Modena 9 Maggio 201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Dermatologia per il Pediatra. XV Congresso Nazionale. Riccione 22-23 Maggio 201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Congresso SITE “"Emoglobinopatie e patologie del Globulo Rosso" Roma 13 e 14 Novembre 201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7.XX Congresso SIEDP. Roma 25-27 Novembre 2015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u w:val="single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8.VIII Congresso Nazionale SIMEUP. Qualita delle cure mediche, infermieristiche e la formazione. Presentazione caso clinico: Acute Chest Syndrome: necessità di presa in carico urgente plurispecialistica. Grosseto Principina Terra. 20-21-22 Gennaio 2011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Corso PBLS-D. Modena 03 Marzo 2010 (1 giornata con esame final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EHA Paediatrics Course. Sorrento 07-08-09-10 Aprile 2010 (4 giornate senza esame final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Corso PALS esecutore. Ferrara 11-12-13 Ottobre 2010 (3 giornate con esame final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.The GM Trust International Basic Training Course. La valutazione qualitativa dei movimenti generalizzati secondo il metodo Prechtl. Modena 14-15-16-17 Settembre 2011 (4 giornate con esame final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53.2° Corso di aggiornamento in Endocrinologia Pediatrica. Parma, 21 Aprile 2012 (1 giornata senza esame finale)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Corso EPILS- European Paediatric Immediate Life Support. Modena 23 Novembre 2012 (1 giornata con esame final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Corso EPLS- European Paediatric Life Support esecutore. Modena 07-08 Maggio 2013 (2 giornate con esame finale 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Corso: Tumori a Cellule Germinali. Padova 27 Novembre 2013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Corso Teorico-Pratico di ecografia pediatrica. Paediatric point-of-care ultrasound: from emergency to critical care. Verona 19-20 Dicembre 2013 (2 giornate con esame finale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ind w:right="33" w:hanging="0"/>
        <w:rPr>
          <w:rFonts w:ascii="Arial Narrow" w:hAnsi="Arial Narrow" w:cs="Arial Narrow"/>
          <w:b/>
          <w:b/>
          <w:smallCaps/>
          <w:sz w:val="22"/>
          <w:lang w:val="it-IT"/>
        </w:rPr>
      </w:pPr>
      <w:r>
        <w:rPr>
          <w:rFonts w:cs="Arial Narrow" w:ascii="Arial Narrow" w:hAnsi="Arial Narrow"/>
          <w:b/>
          <w:smallCaps/>
          <w:sz w:val="22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b/>
          <w:smallCaps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Patente tipo B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ind w:left="708" w:firstLine="708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Autorizzo al trattamento dei dati ai sensi del D.Lgs. 196/03</w:t>
      </w:r>
    </w:p>
    <w:p>
      <w:pPr>
        <w:pStyle w:val="Normal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i/>
          <w:i/>
          <w:sz w:val="16"/>
          <w:szCs w:val="22"/>
          <w:lang w:val="it-IT"/>
        </w:rPr>
      </w:pPr>
      <w:r>
        <w:rPr>
          <w:rFonts w:cs="Arial Narrow" w:ascii="Arial Narrow" w:hAnsi="Arial Narrow"/>
          <w:i/>
          <w:sz w:val="16"/>
          <w:szCs w:val="22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>
        <w:trHeight w:val="180" w:hRule="atLeast"/>
      </w:trPr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it-IT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it-IT"/>
            </w:rPr>
            <w:t>6</w:t>
          </w:r>
          <w:r>
            <w:rPr>
              <w:sz w:val="16"/>
              <w:i/>
              <w:rFonts w:cs="Arial Narrow" w:ascii="Arial Narrow" w:hAnsi="Arial Narrow"/>
              <w:lang w:val="it-IT"/>
            </w:rPr>
            <w:fldChar w:fldCharType="end"/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Curriculum vitae di BIGI ELENA 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sultato">
    <w:name w:val="Risultato"/>
    <w:basedOn w:val="TextBody"/>
    <w:qFormat/>
    <w:pPr>
      <w:numPr>
        <w:ilvl w:val="0"/>
        <w:numId w:val="1"/>
      </w:numPr>
      <w:tabs>
        <w:tab w:val="clear" w:pos="708"/>
      </w:tabs>
      <w:spacing w:lineRule="atLeast" w:line="220" w:before="0" w:after="60"/>
      <w:ind w:lef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3:00Z</dcterms:created>
  <dc:creator>GiuliaBuciol</dc:creator>
  <dc:description/>
  <cp:keywords/>
  <dc:language>en-US</dc:language>
  <cp:lastModifiedBy>Azienda Ospdaliero-Univesitaria Policlinico</cp:lastModifiedBy>
  <cp:lastPrinted>2015-12-05T14:15:00Z</cp:lastPrinted>
  <dcterms:modified xsi:type="dcterms:W3CDTF">2016-02-10T10:28:00Z</dcterms:modified>
  <cp:revision>3</cp:revision>
  <dc:subject/>
  <dc:title>FORMATO EUROPEO PER IL CURRICULUM VITAE</dc:title>
</cp:coreProperties>
</file>